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  <w:t>Verificare metrologica cu emitere de certificat de calibrare a rezervoarelor de pacura din CTE PROGRES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w:t xml:space="preserve">DENUMIRE PRESTATOR </w:t>
      </w:r>
      <w:r>
        <w:rPr>
          <w:rFonts w:cs="Arial" w:ascii="Arial" w:hAnsi="Arial"/>
          <w:color w:val="000000"/>
          <w:sz w:val="22"/>
          <w:szCs w:val="22"/>
          <w:lang w:val="es-MX" w:eastAsia="en-US"/>
        </w:rPr>
        <w:t>………………………………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43685</wp:posOffset>
                </wp:positionV>
                <wp:extent cx="9610090" cy="288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288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379"/>
                              <w:gridCol w:w="851"/>
                              <w:gridCol w:w="1275"/>
                              <w:gridCol w:w="1418"/>
                              <w:gridCol w:w="1276"/>
                              <w:gridCol w:w="1559"/>
                              <w:gridCol w:w="1701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r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NUMIREA   SERVICIILO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Pret unitar         (lei fara TVA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Pret total    (lei fara TVA)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Din c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ontractant genera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ucontract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Verificare metrologica rezervor de pacur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R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,cu emitere de certificat de calibrare si montare placute de identificare a calibrarii - rezervor cilindric, vertical, suprateran , cu capacitatea de 5.000 mc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Verificare metrologica rezervor de pacur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R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,cu emitere de certificat de calibrare si montare placute de identificare a calibrarii - rezervor cilindric, vertical, suprateran , cu capacitatea de 5.000 mc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Verificare metrologica rezervor de pacur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R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,cu emitere de certificat de calibrare si montare placute de identificare a calibrarii - rezervor cilindric, vertical, suprateran , cu capacitatea de 5.000 mc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91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OTAL  LEI  FARA TVA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227.15pt;mso-wrap-distance-left:9pt;mso-wrap-distance-right:9pt;mso-wrap-distance-top:0pt;mso-wrap-distance-bottom:0pt;margin-top:121.55pt;mso-position-vertical-relative:page;margin-left:2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379"/>
                        <w:gridCol w:w="851"/>
                        <w:gridCol w:w="1275"/>
                        <w:gridCol w:w="1418"/>
                        <w:gridCol w:w="1276"/>
                        <w:gridCol w:w="1559"/>
                        <w:gridCol w:w="1701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r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3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ENUMIREA   SERVICIILOR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Pret unitar         (lei fara TVA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Pret total    (lei fara TVA)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Din care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Contractant genera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Sucontractant</w:t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Verificare metrologica rezervor de pacur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R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,cu emitere de certificat de calibrare si montare placute de identificare a calibrarii - rezervor cilindric, vertical, suprateran , cu capacitatea de 5.000 mc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Verificare metrologica rezervor de pacur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R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,cu emitere de certificat de calibrare si montare placute de identificare a calibrarii - rezervor cilindric, vertical, suprateran , cu capacitatea de 5.000 mc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Verificare metrologica rezervor de pacur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R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,cu emitere de certificat de calibrare si montare placute de identificare a calibrarii - rezervor cilindric, vertical, suprateran , cu capacitatea de 5.000 mc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91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OTAL  LEI  FARA TVA</w:t>
                            </w:r>
                          </w:p>
                        </w:tc>
                        <w:tc>
                          <w:tcPr>
                            <w:tcW w:w="59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C</w:t>
      </w:r>
      <w:r>
        <w:rPr/>
        <w:t>ONDITII TEHNICE</w:t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8541"/>
      </w:tblGrid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Furnizorul va respecta cerintele caietului de sarcini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</w:p>
    <w:p>
      <w:pPr>
        <w:pStyle w:val="Normal"/>
        <w:ind w:left="708" w:hanging="14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TII COMERCIALE</w:t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2"/>
        <w:gridCol w:w="8556"/>
      </w:tblGrid>
      <w:tr>
        <w:trPr/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tract 365 de zile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136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7761"/>
      </w:tblGrid>
      <w:tr>
        <w:trPr>
          <w:trHeight w:val="70" w:hRule="atLeast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ul de  prestare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BR" w:eastAsia="en-US"/>
              </w:rPr>
              <w:t>erificarea metrologica , cu emitere de certificat de calibrare va fi efectuata in termen de maximum 20 zil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 xml:space="preserve"> de la data punerii la dispozitia prestatorului a rezervoarel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6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7731"/>
      </w:tblGrid>
      <w:tr>
        <w:trPr>
          <w:trHeight w:val="89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prestare servicii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 w:eastAsia="en-US"/>
              </w:rPr>
              <w:t xml:space="preserve"> 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8" w:right="288" w:gutter="0" w:header="0" w:top="864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0-06-15T13:04:00Z</cp:lastPrinted>
  <dcterms:modified xsi:type="dcterms:W3CDTF">2020-12-02T10:28:00Z</dcterms:modified>
  <cp:revision>52</cp:revision>
  <dc:subject/>
  <dc:title>       </dc:title>
</cp:coreProperties>
</file>